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449722651"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922255818"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620783563"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453034472"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1571843407"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852601798"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509554212"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528168248"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087481258"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76170060"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1207360027"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867635559"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