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2136224905"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1948368688"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991941532"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1036752153"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729981280"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1172717947"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1563117637"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839541570"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1667086145"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265666150"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430823577"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608788646"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597491788"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822157707"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845551791"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1667144177"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349571042"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1052789885"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333401212"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1677565587"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1377951163"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236828054"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1347005210"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166513684"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1312609691"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1994661219"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2021347183"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1327712036"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1327428569"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1911185951"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2138390140"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1669622675"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1388020734"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73074514"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1565798209"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393054469"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2027856228"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1465552872"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515073391"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655556626"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1536821626"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2099641999"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1470371803"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568637713"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42003398"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32540624"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1554885438"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214454540"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975594258"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390332280"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767329657"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1947869222"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156899840"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474599471"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753964314"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278725246"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392867867"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856031934"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1639923246"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1747955332"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918909986"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1246089315"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1877209185"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533029414"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46404330"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346024596"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1185192940"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503403044"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1189141900"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236248046"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645777533"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660199622"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495560686"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1088276315"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1272681914"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1459838857"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645030929"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883258191"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1752769074"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2127225545"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1884181857"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2012267263"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264588337"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1093236560"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1094925614"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883862295"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2126676005"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684507981"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2048516226"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819205555"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606726272"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349858598"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2087897494"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1346943392"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308659427"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1422191336"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618730482"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1342785132"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1947763084"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529636080"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303648872"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1433430852"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79754708"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224924909"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148502692"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1005191030"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1056466497"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306282864"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964914714"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356511233"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1146753551"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1398270100"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167565627"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516234325"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1526658737"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56946145"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331384168"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1208121663"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1575657561"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2104535919"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578197134"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1932195439"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1846421395"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168084988"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33465246"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277920541"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188686310"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1657529415"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1730880696"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2046470545"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177743962"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2065373153"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510369358"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2046845596"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1587860462"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311719780"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1309255187"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2119374369"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292073928"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1379318328"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571109974"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1271034301"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1011109708"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1680890230"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669895208"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1431510013"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781668758"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58780832"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571304837"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652459937"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532216551"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574090696"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911279558"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1256352900"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354896388"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1269706096"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248895074"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22466771"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1484283476"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1706260996"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725069197"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1191177457"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1874224073"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838238251"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669401149"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1845939694"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1841928606"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374847374"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1289979108"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634841292"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93462044"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1437132911"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639840424"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757781418"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590468341"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1102131271"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1669188017"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1311798120"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1732452609"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1071803685"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1188968228"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699836492"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1233899112"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795623160"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247314699"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1528187513"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83553805"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860378926"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915853828"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158597650"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728069283"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1097633659"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1760066686"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406770516"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496408182"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1716538414"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1233847448"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1814304780"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1744322182"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1076763396"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1599481950"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2068681551"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1975201831"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732155227"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385414388"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1945295322"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2099024971"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726284758"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1867460060"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1793943102"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656556377"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924693728"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899513011"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1940387633"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874339351"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1833668034"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1986789950"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1266495092"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39223106"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205112695"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435269146"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191517337"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1416742659"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1403041101"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1010952699"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108647636"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1417869344"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659697213"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501987405"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1390941651"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190358801"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1590660271"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486954330"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405622425"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1309683905"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906467692"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1812994983"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282269529"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1474914028"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1256699501"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2041260722"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841644623"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1082818831"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1766683058"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535242190"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1536640973"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187661555"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1677124827"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580984350"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1831368741"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244047766"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125910768"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1380052947"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2129020504"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1430902435"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2136119336"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1695470987"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465291711"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1007066320"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1016018799"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1320188605"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404149825"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2110105529"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1227434566"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82451858"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303426932"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122319478"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1810664821"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1262745134"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1208963444"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1423161376"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1351409856"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1855955636"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283748891"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2058427941"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668943620"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653673753"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196049141"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499628416"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1159783874"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1460082088"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280771937"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895312704"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683283984"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700596284"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271422863"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1188264922"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933065283"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1666599112"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1939669154"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96703775"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1125452491"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1311125855"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1014446084"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1852331447"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299096250"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1442339806"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612269490"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1197545035"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423944229"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897940025"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659344467"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1979667327"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90050957"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2118812917"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711840034"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596923699"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862311691"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1980481001"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1757248399"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1582198438"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1462629880"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1043750621"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2061994599"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510401449"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2045260482"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523522647"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1102034888"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765154978"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1080126673"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1058738852"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100450024"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1387402677"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550383793"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597375165"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1624987935"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144981872"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1519585452"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1559987023"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785773344"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1630755954"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1322422357"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393334277"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1902371189"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1859583843"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1598625910"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815948816"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247275188"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807437071"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599547979"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1704968213"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682028259"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168139159"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670740994"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1534343050"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746138237"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754281610"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345788775"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1239071511"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1032595129"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1993894233"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2053100456"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228855867"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940838669"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526926154"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1122012987"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1065922524"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1586138072"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1110038425"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23455888"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1172951124"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155889364"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462538185"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654681537"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79778251"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315235196"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370602574"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337331266"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1722398874"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490868179"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1909837323"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1952471398"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712030955"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169847479"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1368290736"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1335530565"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960177820"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1666589049"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2073553551"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1432534492"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232018376"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1965295500"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1619922818"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1511175245"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402635758"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1957497858"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1065616339"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1129708312"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289221347"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643212260"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1041420805"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1361193337"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1240106357"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364198609"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230244008"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1653549510"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1567454197"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2105957205"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1522209132"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1791325276"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1980455561"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1024424557"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155079962"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1848149216"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1484545617"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68896974"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826028587"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867319650"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1401362456"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273143819"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584187163"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854327327"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60045977"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2040844234"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196418970"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146118666"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1176654092"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780477657"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1600329887"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1344449047"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1075625330"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1046354280"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1452516378"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31797916"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1356544071"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47780266"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1369086418"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113939379"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1792204254"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94319282"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1044991270"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753307588"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1612391637"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351474419"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1493048736"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946611265"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1307515439"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764122220"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888140171"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2060509324"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689653636"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390911553"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1552415741"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1918368259"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454108649"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1423263713"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209659771"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1168794771"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766948763"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1054916913"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1699817757"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1937593739"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250665668"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1533325516"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368907374"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892735711"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2029491246"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1534567123"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549669970"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1213492425"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1444908524"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197950772"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1849445992"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68675152"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467191816"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803379700"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852021247"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1734135823"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179217435"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1455001863"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979861147"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1494668460"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22760484"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1733039121"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1401002510"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494237093"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218432801"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1218085780"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804213524"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2076714076"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1974245683"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1525233997"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1542566426"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94818664"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1852650387"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102988661"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1849112862"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1977398294"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1014835079"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1566350751"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764725138"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532691633"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1728613822"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261009466"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580385131"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1053698413"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1923449018"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1999433241"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2049418103"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393029949"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1435862663"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682451991"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454345540"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2051652296"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705278678"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404839874"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1485735410"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465512155"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1547977965"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240798839"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553789340"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1308754061"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581443910"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178493388"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1060633250"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298964335"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1399433408"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35680652"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1830338783"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986777111"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1435489906"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1166969097"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1636969956"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411457194"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585783707"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444343256"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772212108"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221343163"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195556439"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507967889"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1630277320"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969713391"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1133021308"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903844150"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19912757"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1966453795"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1121113867"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726219225"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1083009752"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1570419880"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569426234"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951912392"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2067226739"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1072890304"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1184621843"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145536849"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1019602681"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362094837"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2124369795"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780898017"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877740770"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590213498"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1135980612"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1967879963"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906366452"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1163250055"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1479916662"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1575175494"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759584819"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130321212"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608795899"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296491386"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1118486058"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827770168"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1417024720"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1153685020"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1122948337"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816989026"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1449719351"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321914589"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2113943018"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1108002851"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719982343"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533602095"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585330853"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881959364"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2034040708"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1435847948"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273114317"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1659591390"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446586690"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16419876"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2053252499"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715270979"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904759781"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1653392066"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209487950"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1107576621"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1720955675"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956555951"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1786057896"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1922396906"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666101189"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832256684"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706072853"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583445664"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365394132"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1329633653"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1351632457"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1343447014"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120770069"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1273977498"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770680736"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1712024104"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799744230"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2106631671"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1487637823"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362829695"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1345778427"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1481031317"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1534216998"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1714037284"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767261078"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1582650317"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1361158779"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1954593633"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1471327288"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1182109884"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1930305510"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1723785136"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174944062"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1021439360"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185613419"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1079863095"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1137744892"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1948031020"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1557544461"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1480991962"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308332823"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1444648208"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2014679226"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265605716"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1544828132"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1399362531"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872915"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355411751"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2016732722"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1365731181"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1526999282"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332372740"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1063706108"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787474637"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543138210"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470664570"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627763530"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79903063"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871587636"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253217210"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191977546"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1442966082"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901234654"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2118829420"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830810671"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1497641813"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1996503768"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966654977"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795585325"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1601129829"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1963194738"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2067917162"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588981778"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1342497979"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1370824316"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2007838033"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1792656859"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779522064"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1568100693"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1351900784"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1475368252"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1761334828"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1990548640"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729432954"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665488490"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216473170"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1957064288"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1514723947"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851130329"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91163653"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1389152395"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104552690"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240663676"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320371731"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1216974259"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2095680800"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1599476870"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1187288703"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1217433687"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1481310644"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62246551"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1385557668"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101551776"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884845003"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478775679"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348036627"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786682988"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1659090634"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1587045049"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152197476"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946957233"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14506179"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357777157"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1513940179"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477130525"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