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290181387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1365325399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310327116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1910554131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492309927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2054418143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012826998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228364663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3668865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