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89112243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703302516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